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8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, пл. Тызенгауза,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8/2019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и в действующие внутренние сети трубопроводов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стка и промывка радиаторов массой до 80кг вне 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тального радиатора на чугунный 1 шт. на 7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радиаторов чугунных 1 шт. на 8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радиаторов чугунных 1 шт. на 10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ладка трубопровода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8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5:00Z</cp:lastPrinted>
  <dcterms:modified xsi:type="dcterms:W3CDTF">2019-03-13T06:23:00Z</dcterms:modified>
  <cp:revision>54</cp:revision>
  <dc:subject/>
  <dc:title>Ф 32-001</dc:title>
</cp:coreProperties>
</file>